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633794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619280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